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451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9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007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35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48643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598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2340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63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4606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2008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665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284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440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0893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