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281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85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9716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789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365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595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90161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8062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918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80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366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162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36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