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223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851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8858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304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674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4509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079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618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4463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9546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099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061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178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7885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272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2747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043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