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28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8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456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5463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407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846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097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267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377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537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513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4649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448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112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