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754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69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125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575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266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65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634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771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446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951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36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89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964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