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690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589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867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926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134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613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068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595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121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336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344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827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166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021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399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371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129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