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46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910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943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46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73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76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72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7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20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776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77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129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97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487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1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