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50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552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826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865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282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73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360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673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694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02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134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052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591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