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63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43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86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63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788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242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20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77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55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74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7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43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3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88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298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4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43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