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41184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03505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95602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42952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81194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02763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67204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68308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95447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42807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71005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87665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01923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56866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41151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