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77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137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3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967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744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029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0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187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3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096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97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190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012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