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91434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67180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1213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8002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64912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60780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54009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69236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16066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44070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64317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17199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50894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234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9877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17758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678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