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26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45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7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37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0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74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18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3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2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0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0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98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56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20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