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4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81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133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747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680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456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97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173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623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43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1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92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