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278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72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99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28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7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25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80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764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88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64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8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6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21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265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037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99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66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