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253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776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511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020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81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930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846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142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725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420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790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658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141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334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385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