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13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56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211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940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933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270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765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620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015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738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641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119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78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