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5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04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43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42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85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558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9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40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2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70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980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91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6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348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