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260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56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013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685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263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723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389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495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692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915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096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660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03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191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70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