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041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017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806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935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040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131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353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62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449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743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086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393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88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