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123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981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512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394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381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318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503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125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810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322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704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164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945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108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0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145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466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