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26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859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58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41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53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50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73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57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603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34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85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4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87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71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657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