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12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21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939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030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170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208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088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323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384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319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718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20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42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