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69526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9702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649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497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450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732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8110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2882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3956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8541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843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351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5530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9538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0841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8191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8229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