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8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12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1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863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72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6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76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40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31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464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46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098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72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91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2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