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979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0009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4442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5711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4689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7284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41533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2631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2378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9566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755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91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422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