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3777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8750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5150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9441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0131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4096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9456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5019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4356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7703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870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181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5904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2645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7521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8007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2777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