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6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62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0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33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69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10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59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59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48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14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862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93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9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802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47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