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020710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6104758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