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184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319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23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27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822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7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357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2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858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74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9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931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