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16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543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40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38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22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02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22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3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785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18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94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2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9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84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472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42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60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