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68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560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107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665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986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034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785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021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831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09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573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88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808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047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693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