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74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15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52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88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64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464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581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574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671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841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048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302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054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