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069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430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479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670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725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021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813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689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284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62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522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760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385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154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579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002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706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