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676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773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004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281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584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852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386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965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89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382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316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745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912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974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461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