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571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443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638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21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11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950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397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129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917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669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919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74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286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