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635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947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438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490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369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554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332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995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133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284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581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813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96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809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580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277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938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