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71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579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111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664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182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297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454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053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9395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754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976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90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0699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254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807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