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367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135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575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824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217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64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103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035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415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046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894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512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853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