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633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94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151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843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395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733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205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974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697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173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170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0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196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195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163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417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395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