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90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2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9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37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43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75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61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66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53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8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5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99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3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0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731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