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145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5144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2445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4686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5803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0820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71895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8124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9831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7070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141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719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198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