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457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894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457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591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467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500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564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946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175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413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97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608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003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103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189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62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290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