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17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40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83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58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72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7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32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72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5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58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560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621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75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94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5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