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80147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17925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09038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4377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89252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01289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72688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75002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92981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53162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15219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45979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23267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1445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69844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47787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75210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