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729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625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927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651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870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48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302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597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257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105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181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438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376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408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74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