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68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99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74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39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50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60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94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22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410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4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63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61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