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253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202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040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808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215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776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874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972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519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456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40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399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385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724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380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859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794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