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3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5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09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60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14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095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09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1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761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10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132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958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934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30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