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786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068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178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513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26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66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060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59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10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892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80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71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016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